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trieval Chart for Drug Therapies</w:t>
      </w:r>
    </w:p>
    <w:p>
      <w:pPr>
        <w:pStyle w:val="Normal"/>
        <w:jc w:val="center"/>
        <w:rPr>
          <w:i/>
          <w:i/>
        </w:rPr>
      </w:pPr>
      <w:r>
        <w:rPr/>
        <w:t xml:space="preserve">pp. 553-555 of </w:t>
      </w:r>
      <w:r>
        <w:rPr>
          <w:i/>
        </w:rPr>
        <w:t>Exploring Psychology 5</w:t>
      </w:r>
      <w:r>
        <w:rPr>
          <w:i/>
          <w:vertAlign w:val="superscript"/>
        </w:rPr>
        <w:t>th</w:t>
      </w:r>
      <w:r>
        <w:rPr>
          <w:i/>
        </w:rPr>
        <w:t xml:space="preserve"> Edition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mily of Drugs and How they wor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dru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fficacy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psychotic. Block serotonin activ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promazine (Thorazin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zophrenia: auditory hallucinations.  Not for patients exhibiting withdrawal.  Severe side effects.  Finding correct dosage is a problem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psychot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zapine (Clozar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er drug used for those with negative symptoms described above. Few side effec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anxiety drug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u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anxiety dru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iu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depressant drug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xetine (Proza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depressant drug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lo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depressant drug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x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depressant drug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hiu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9:43:00Z</dcterms:created>
  <dc:creator>Lessard</dc:creator>
  <dc:description/>
  <cp:keywords/>
  <dc:language>en-US</dc:language>
  <cp:lastModifiedBy>Lessard</cp:lastModifiedBy>
  <dcterms:modified xsi:type="dcterms:W3CDTF">2009-01-11T10:00:00Z</dcterms:modified>
  <cp:revision>1</cp:revision>
  <dc:subject/>
  <dc:title>Retrieval Chart for Drug Therapies</dc:title>
</cp:coreProperties>
</file>